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আমার সমস্ত শিক্ষক অপেক্ষা জ্ঞানবা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০১৪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৭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দাপ্রভুর একটি দিনে সকালবেলায়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লস্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এঞ্জেলসের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ব্যাপটিষ্ট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ট্যা</w:t>
      </w:r>
      <w:r>
        <w:rPr>
          <w:rFonts w:ascii="Vrinda" w:hAnsi="Vrinda"/>
          <w:sz w:val="24"/>
          <w:sz w:val="24"/>
          <w:szCs w:val="24"/>
          <w:lang w:bidi="bn-IN"/>
        </w:rPr>
        <w:t>বা</w:t>
      </w:r>
      <w:r>
        <w:rPr>
          <w:rFonts w:ascii="Vrinda" w:hAnsi="Vrinda"/>
          <w:sz w:val="24"/>
          <w:sz w:val="24"/>
          <w:szCs w:val="24"/>
          <w:lang w:bidi="bn-IN"/>
        </w:rPr>
        <w:t>র</w:t>
      </w:r>
      <w:r>
        <w:rPr>
          <w:rFonts w:ascii="Vrinda" w:hAnsi="Vrinda"/>
          <w:sz w:val="24"/>
          <w:sz w:val="24"/>
          <w:szCs w:val="24"/>
          <w:lang w:bidi="bn-IN"/>
        </w:rPr>
        <w:t>ন্যা</w:t>
      </w:r>
      <w:r>
        <w:rPr>
          <w:rFonts w:ascii="Vrinda" w:hAnsi="Vrinda"/>
          <w:sz w:val="24"/>
          <w:sz w:val="24"/>
          <w:szCs w:val="24"/>
        </w:rPr>
        <w:t>ক</w:t>
      </w:r>
      <w:r>
        <w:rPr>
          <w:rFonts w:ascii="Vrinda" w:hAnsi="Vrinda"/>
          <w:sz w:val="24"/>
          <w:sz w:val="24"/>
          <w:szCs w:val="24"/>
          <w:lang w:bidi="bn-IN"/>
        </w:rPr>
        <w:t>ল</w:t>
      </w:r>
      <w:r>
        <w:rPr>
          <w:rFonts w:ascii="Vrinda" w:hAnsi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/>
          <w:sz w:val="24"/>
          <w:sz w:val="24"/>
          <w:szCs w:val="24"/>
        </w:rPr>
        <w:t>এই ধর্ম্মোপদেশটি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/>
          <w:sz w:val="24"/>
          <w:sz w:val="24"/>
          <w:szCs w:val="24"/>
        </w:rPr>
        <w:t>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Morning, December 7, 2014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াঠ্যাংশ পড়ার আগে আমি একটা ই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মেল পড়তে যাচ্ছি যেটা গত সপ্তাহে একজন লোক আমাকে পাঠিয়েছেন যিনি আমাদের ইন্টারনেট সেবাকাজে আর্থিক সহায়তা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রবিবারের ‘ঈশ্বর নিশ্বাসিত পুস্তক’ প্রচারটি আমার ভাল লেগ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এই বিষয়ে আরো গভীর জ্ঞান অর্জন কর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ধন্যবাদ…আপনি জানব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মনে করি না আপনার ‘কলেজ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সমান’ শিক্ষাকে বেশীর ভাগ লোক গভীরভাবে অনুভব করছে</w:t>
      </w:r>
      <w:r>
        <w:rPr>
          <w:rFonts w:cs="Vrinda" w:ascii="Vrinda" w:hAnsi="Vrinda"/>
          <w:sz w:val="20"/>
          <w:szCs w:val="20"/>
        </w:rPr>
        <w:t>!...</w:t>
      </w:r>
      <w:r>
        <w:rPr>
          <w:rFonts w:ascii="Vrinda" w:hAnsi="Vrinda"/>
          <w:sz w:val="20"/>
          <w:sz w:val="20"/>
          <w:szCs w:val="20"/>
        </w:rPr>
        <w:t>আমি নিশ্চিত যে ঈশ্বরের রাজ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আপনাকে ‘প্রাক্তন অধ্যাপক’ হিসাবে গণ্য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জানি যে এটাই হবে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মহাশ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সহৃদয় বক্তব্য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ধন্য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কখনই নিজেকে একজন পন্ডিত বলে মনে করি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বসময়ে নিজেকে চিন্তা করেছি একজন প্রচারক এবং মিশনারী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মহান চিন্তাবিদ হিসাব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মার সঙ্গে গীতসংহিতা ১১৯ খুল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ি তোমার সাক্ষ্যকলাপ ধ্যান করি… তোমার বচনসকল আমার তালুতে কেমন মিষ্ট লাগ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আমার মুখে মধু হইতেও মধু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োমার নির্দেশমালা দ্বারা আমার বুদ্ধিলাভ হ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ই আমি সমুদয় মিথ্যাপথ ঘৃণা করি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০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০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১১৯তম গীতসংহিতা হল সমগ্র বাইবেলের মধ্যে দীর্ঘতম অধ্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গীতের বিষয় হল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কে গীতরচক ডেকেছেন বিভিন্ন নামে</w:t>
      </w:r>
      <w:r>
        <w:rPr>
          <w:rFonts w:cs="Vrinda" w:ascii="Vrinda" w:hAnsi="Vrinda"/>
        </w:rPr>
        <w:t>: “</w:t>
      </w:r>
      <w:r>
        <w:rPr>
          <w:rFonts w:ascii="Vrinda" w:hAnsi="Vrinda"/>
        </w:rPr>
        <w:t>বাক্য</w:t>
      </w:r>
      <w:r>
        <w:rPr>
          <w:rFonts w:cs="Vrinda" w:ascii="Vrinda" w:hAnsi="Vrinda"/>
        </w:rPr>
        <w:t>,” “</w:t>
      </w:r>
      <w:r>
        <w:rPr>
          <w:rFonts w:ascii="Vrinda" w:hAnsi="Vrinda"/>
        </w:rPr>
        <w:t>ব্যবস্থা</w:t>
      </w:r>
      <w:r>
        <w:rPr>
          <w:rFonts w:cs="Vrinda" w:ascii="Vrinda" w:hAnsi="Vrinda"/>
        </w:rPr>
        <w:t>,” “</w:t>
      </w:r>
      <w:r>
        <w:rPr>
          <w:rFonts w:ascii="Vrinda" w:hAnsi="Vrinda"/>
        </w:rPr>
        <w:t>তাঁহার সাক্ষ্য</w:t>
      </w:r>
      <w:r>
        <w:rPr>
          <w:rFonts w:cs="Vrinda" w:ascii="Vrinda" w:hAnsi="Vrinda"/>
        </w:rPr>
        <w:t>,” “</w:t>
      </w:r>
      <w:r>
        <w:rPr>
          <w:rFonts w:ascii="Vrinda" w:hAnsi="Vrinda"/>
        </w:rPr>
        <w:t>তাঁহার পদমর্যাদা” এবং আরো অন্যান্য নাম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া বাইবেলকে প্রতিরোধ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ই হল এর বিষয়বস্তু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 ছিলেন একজন মহান পন্ডিত এবং শাস্ত্রের শক্তিশালী প্রতিরোধ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্রায় ষাট বছর ধরে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লাসে প্রথম ব্যপটিষ্ট মন্ডলীর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ডঃ ক্রিস্‍ওয়েলকে পছন্দ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ঞ্চাশ বছর ধরে তার সুন্দর গভীর কন্ঠস্বর এবং বিনম্র বিশ্বাস আমাকে প্রেরণা দিয়ে আস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 ব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হোয়াই আই প্রীচ্‍ দ্যাট দ্য বাইবেল ইজ্‍ লিটারেলী ট্রু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মার কাছে এক অবিচলিত অনুপ্রেরণা এবং আমার সহায়ক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র আমি শাস্ত্র ভালবাস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োন খ্রীষ্টিয় পরিবারে বেড়ে উঠ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োন একটি খ্রীষ্টিয় পরিবারে লালিত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ালিত হওয়ার সুযোগ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যদি বাইবেলের জন্য ন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জ হয়ত আমি খ্রীষ্ট বিশ্বাসী হতাম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াউদার্ণ ব্যপটিষ্টদের দিয়ে আমাকে বলান হয়েছিল যে প্রচারক হওয়ার জন্য আমার কলেজের ডিগ্রী থাকা আবশ্য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ই সাউদার্ণ ব্যপটিষ্টদের একটা অবশ্য পূরণীয় শর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র কাছে খ্রীষ্টিয় কলেজে যাওয়ার মতন কোন টাকাপয়্স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কে সমস্ত দিন কাজ করতে হত এবং রাত্রে আমি কলেজ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দিন দীর্ঘ আট ঘন্টা কাজ কর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ই আমি একটি জাগতিক কলেজে যোগদান করতে এবং বিষয়বস্তুর পাঠ গ্রহণ করতে পারত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ি যখন ঐ জাগতিক বিদ্যালয়ে অধ্যয়ণ করতাম তখন অধ্যাপকগণ নির্মমভাবে বাইবেলকে আক্রমণ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্রেনীর পর শ্রেনীতে তারা শাস্ত্রকে বিদ্রূপ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ঈশ্বরের বাক্যকে উপহাস করতেন এবং তারা ঈশ্বরের গ্রন্থ বা শাস্ত্রের উপর থেকে আমার বিশ্বাসকে টলিয়ে দেওয়ার জন্য যতটা করা সম্ভ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প্রায় সমস্ত কিছু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বই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জাগতিক কলেজ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মাদের পাঠ্যাংশের বাক্য থেকে আমি প্রথমেই উৎসাহ পেয়েছিলা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ি তোমার সাক্ষ্যকলাপ ধ্যান করি… তোমার বচনসকল আমার তালুতে কেমন মিষ্ট লাগ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হা আমার মুখে মধু হইত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ধু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োমার নির্দেশমালা দ্বারা আমার বুদ্ধিলাভ হ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ই আমি সমুদয় মিথ্যাপথ ঘৃণা করি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০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০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সেই জাগতি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ধ্যাতিক কলেজ থেকে স্নাতক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সেই সাউদার্ণ ব্যপটিষ্টেরা আমা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াকে সাউদার্ণ ব্যপটিষ্ট এর পালক হওয়ার জন্য কোন একটি সেমিনারী থেকে মাষ্টার ডিগ্রী অর্জন করতেই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কোন বাইবে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ক্ষণশীল সেমিনারীতে যাওয়ার মতন টাকাপয়্সা আমার কাছ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তন এক গরিব ছেলের কাছে সেটা ছিল খুবই ব্যয়বহু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আমি একটি সাউদার্ণ ব্যপটিষ্ট মন্ডলীর সদস্য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টেলবুট সেমিনারী অথবা অন্য রক্ষণশীল ঈশ্বরতাত্ত্বিক বিদ্যালয়ের যা খরচ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ভগ্নাংশমাত্র খরচে তাদের সেমিনারীতে যেতে পা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তত্ত্বে মাষ্টার ডিগ্রী অর্জন করার জন্য তিন বছর সময় লাগ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পালককে আমি জিজ্ঞাসা করেছিলাম যে গোল্ডেন গেট ব্যপটিষ্ট ঈশ্বরতাত্ত্বিক সেমিনারী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দারপন্থী সাউদার্ণ ব্যপটিষ্ট বিদ্যালয়ে আমার কি যাওয়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গিয়ে 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ুমি বাইবেল জ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তোমাকে আঘাত কর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ঠিক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মাকে “</w:t>
      </w:r>
      <w:r>
        <w:rPr>
          <w:rFonts w:ascii="Vrinda" w:hAnsi="Vrinda"/>
          <w:u w:val="single"/>
        </w:rPr>
        <w:t>আঘাত</w:t>
      </w:r>
      <w:r>
        <w:rPr>
          <w:rFonts w:ascii="Vrinda" w:hAnsi="Vrinda"/>
        </w:rPr>
        <w:t>”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এটা আমাকে প্রায় </w:t>
      </w:r>
      <w:r>
        <w:rPr>
          <w:rFonts w:ascii="Vrinda" w:hAnsi="Vrinda"/>
          <w:u w:val="single"/>
        </w:rPr>
        <w:t>মেরে</w:t>
      </w:r>
      <w:r>
        <w:rPr>
          <w:rFonts w:ascii="Vrinda" w:hAnsi="Vrinda"/>
        </w:rPr>
        <w:t xml:space="preserve"> ফেল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এটাই বোঝাতে চাচ্ছ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দি এটা ঈশ্বরের অনুগ্রহ না হত তবে আমার মনে হয় যে আজ আমি বেঁচে থাকতাম না – এবং নিশ্চিতভাবে আমি হয়ত সেবাকাজে থাকতাম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সেই ভয়ঙ্কর বিদ্যালয়ে এতটাই নিরুৎসাহিত ও ভগ্নহৃদয় হয়ে পড়েছিলাম যে প্রকৃত অর্থেই আমি কয়েকদিনের জন্য সেবাকাজ থেকে অব্যহতি ন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েখানে বীভৎস তিনটি বছ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ঠান্ড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র্জন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বিশ্বাস্য নরক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গহ্বরে অতিবাহিত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দি এটা বাইবেলের জন্য না হত তবে আমি কখন এটা করতে পারতাম না এবং স্নাতক হ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শয়নকক্ষে ঘুমাতে যেতাম আমার হাতে একখানা খোলা বাইবেল নি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য় প্রত্যেকদিনই আমি আমার পাঠ্যাংশের বাক্যগুলি পড়তা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ি তোমার সাক্ষ্যকলাপ ধ্যান করি… তোমার বচনসকল আমার তালুতে কেমন মিষ্ট লাগ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হা আমার মুখে মধু হইত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ধু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োমার নির্দেশমালা দ্বারা আমার বুদ্ধিলাভ হ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ই আমি সমুদয় মিথ্যাপথ ঘৃণা করি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০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০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অনুভব করতাম যে আমি নরকে পতিত হ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ভাবতাম যে আমি আর কখনও সেই সেমিনারী থেকে জীবিত অবস্থায় বাইরে বের হ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টাই বোঝাতে চা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সর্ব্বান্তঃকরনে ডাকিয়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হে সদা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উত্তর দা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মি তোমার বিধিকলাপ পালন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তোমাকে ডাকিয়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মাকে পরিত্রা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তে আমি তোমার সাক্ষ্যকলাপ পালন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৪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কিন্তু সেখানে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গ্নিন্যায় যন্ত্রনাদায়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াকী ঝটিকাপীড়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ীতল এবং নিঃসঙ্গ অবিশ্বাসে পূর্ণ স্থ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মি আমার নিজের জীবনের চাইতেও বেশি করে বাইবেলকে ভালবাসতে শিখ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েই প্রচারক অধ্যাপক আমাকে বলেছিলেন শ্রেনীকক্ষে বাইবেলের প্রতিরোধ করার জন্য আমি একটি মন্দ নাম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কে বলেছিলেন যে আমি একজন ভাল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শ্রেনীকক্ষে বাইবেলের প্রতিরোধ করার জন্য আমি মন্দ খ্যাতি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কখনও মন্ডলী পাব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ঐ সেমিনারীর সভাপতি তার অফিসঘরে আমাকে ডেকেছিলেন এবং সেই একই কথা বলেছিলেন – “আপনি কখনও মন্ডলী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ঠিক খুঁজে বার করে নেবে যে আপনিই এখানে সমস্যা তৈরী করে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খন আমি মহান লুথারের বাক্যগুলি পড়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গুলি আমার নিজের বাক্য হতে পারতো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খানে আমি দাঁড়িয়ে আ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আর কিছুই করতে পা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তক্ষন না আমি পবিত্র শাস্ত্রের দ্বারা ভ্রান্তির বিষয়ে চেতনা প্রাপ্ত হ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হয় পারি না বা সাহস করি না কোন কিছু প্রত্যাহার করত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ারন আমার নীতিবোধ ঈশ্বরের বাক্যে আবদ্ধ হয়ে রয়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সীম শক্তি সেই বাক্য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গতের শক্তির উর্দ্ধ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মোদের সহায়ের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জ্জিত মোরা আত্মার দান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মর্ত্ত্য ম্লান হয়ে য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 জীবনও যায় যা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 শরীর বা ব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ু সত্য রবে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ঈশ্বরের রাজ্য অন্তহী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A Mighty Fortress Is Our God” by Martin Luther, 1483-154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েননা আমি তোমার সাক্ষ্যকলাপ ধ্যান কর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াইবেল বিজ্ঞান বিষয়ক একটি পাঠ্যব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তত্ত্বের প্রণালীবদ্ধ পাঠ্যবইও এট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বাইবেল ঈশ্বরতত্ত্বের বিষয়ে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যা বলে সেটা সত্যি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খন বাইবেল বিজ্ঞানভিত্তিক কোন বিষয়ের কথা বলে তখন সেটাও সত্য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ঐ সেমিনারীতে আমার তৃতীয় এবং শেষ বছ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আমার বন্ধু এবং ছাত্র সমর্থকদের দ্বারা ছাত্র সংসদের পত্র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দ্য কারেন্ট</w:t>
      </w:r>
      <w:r>
        <w:rPr>
          <w:rFonts w:ascii="Vrinda" w:hAnsi="Vrinda"/>
        </w:rPr>
        <w:t xml:space="preserve"> এর সম্পাদক নির্বাচিত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থেকেই প্রকৃতপক্ষে আমি উদারপন্থী অধ্যাপদের বাইবে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অস্বীকারের বিরুদ্ধে আমার ভিতরের সমস্ত ক্ষোভ উগড়ে দ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পত্রিক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সম্পাদকীয় বিভা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শ্রেনীকক্ষের মধ্যে বাইবেলকে আক্রমণ করার প্রতিটি উত্তর দ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দ্য কারেন্ট</w:t>
      </w:r>
      <w:r>
        <w:rPr>
          <w:rFonts w:ascii="Vrinda" w:hAnsi="Vrinda"/>
        </w:rPr>
        <w:t xml:space="preserve"> প্রকাশিত হওয়া মাত্র তা হাতে পাওয়ার জন্য ছাত্রেরা আক্ষরিক অর্থেই ছুটে বেড়া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কস্মিকভাবে শুনেছিলাম যে একজন ছাত্র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র আগে কেউই এই পত্রিকাটি পড়ে দেখেনি যতক্ষন না হাইমার্স এর সম্পাদক হয়ে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একটা বিষয় নিয়ে লিখেছিলাম যা হল বাইবেলের বিজ্ঞানসম্মত অভ্রান্ত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বাইবেল কোন বিজ্ঞান সম্পর্কিত বিবৃতি দেয় তখন দেখা যায় যে সেটা নিখুঁত এবং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 প্রকাশিত হয়েছে এমন বেশ কিছু বিজ্ঞানসম্মত স্বীকৃত তথ্য এখানে দেওয়া হ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গুলি বাইবেল লেখার সময়ে কেউ জানত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720" w:hanging="360"/>
        <w:rPr/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যখন শাস্ত্র লেখা হয়েছিল তখন মানুষের রক্ত বিষয়ে বাইবেল কি</w:t>
      </w:r>
    </w:p>
    <w:p>
      <w:pPr>
        <w:pStyle w:val="Normal"/>
        <w:ind w:left="360" w:right="720" w:firstLine="360"/>
        <w:rPr>
          <w:rFonts w:ascii="Vrinda" w:hAnsi="Vrinda" w:cs="Vrinda"/>
        </w:rPr>
      </w:pPr>
      <w:r>
        <w:rPr>
          <w:rFonts w:ascii="Vrinda" w:hAnsi="Vrinda"/>
          <w:b/>
          <w:b/>
          <w:sz w:val="24"/>
          <w:sz w:val="24"/>
          <w:szCs w:val="24"/>
        </w:rPr>
        <w:t xml:space="preserve">বলেছে তা অজানা ছিল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নুগ্রহ করে লেবীয় পুস্তক ১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্কোফিল্ড বাইবেলের ১৫০ পৃষ্ঠায়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প্রথম ১০টি বাক্য পড়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ননা রক্তের মধ্যেই শরীরের প্রাণ থাক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েবীয়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এবার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হেনরী এম্‍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োরিস্‍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অন্য পদগুলির সহিত এই গুরুত্বপূর্ণ পদটি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/>
          <w:sz w:val="20"/>
          <w:sz w:val="20"/>
          <w:szCs w:val="20"/>
        </w:rPr>
        <w:t xml:space="preserve">নির্দেশ করে যে রক্ত সঞ্চালন হইতেছে শারীরিক জীবনের মূল উৎপাদক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৬১৬ সালে উইলিয়াম হারভে কর্তৃক আবিষ্কৃত</w:t>
      </w:r>
      <w:r>
        <w:rPr>
          <w:rFonts w:cs="Vrinda" w:ascii="Vrinda" w:hAnsi="Vrinda"/>
          <w:sz w:val="20"/>
          <w:szCs w:val="20"/>
        </w:rPr>
        <w:t xml:space="preserve">)… </w:t>
      </w:r>
      <w:r>
        <w:rPr>
          <w:rFonts w:ascii="Vrinda" w:hAnsi="Vrinda"/>
          <w:sz w:val="20"/>
          <w:sz w:val="20"/>
          <w:szCs w:val="20"/>
        </w:rPr>
        <w:t xml:space="preserve">এই অপেক্ষাকৃত আধুনিক বৈজ্ঞানিক দৃষ্টিভঙ্গী অদ্য হইতে সহস্র বৎসর পূর্বে ঈশ্বর যাহা প্রকাশ করিয়াছিলেন তা্হাকেই বিশুদ্ধভাবে অনুমোদন করে </w:t>
      </w:r>
      <w:r>
        <w:rPr>
          <w:rFonts w:cs="Times New Roman" w:ascii="Times New Roman" w:hAnsi="Times New Roman"/>
          <w:sz w:val="20"/>
          <w:szCs w:val="20"/>
        </w:rPr>
        <w:t xml:space="preserve">(Henry M. Morris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Defender’s Study Bible,</w:t>
      </w:r>
      <w:r>
        <w:rPr>
          <w:rFonts w:cs="Times New Roman" w:ascii="Times New Roman" w:hAnsi="Times New Roman"/>
          <w:sz w:val="20"/>
          <w:szCs w:val="20"/>
        </w:rPr>
        <w:t xml:space="preserve"> World Publishing, 1995, p. 154; note on Leviticus 17:1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/>
        </w:rPr>
        <w:t>যদিও উইলিয়াম হারভে ১৬১৬ সালে আবিষ্কার করেছিলেন যে ধমনীগুলি বায়ুর পরিবর্তে রক্ত বহন করে তবুও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ধুনিক সময় অবধি প্রায় কিছুই জানা ছিল না রক্তের জীব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দায়ক কার্য </w:t>
      </w:r>
      <w:r>
        <w:rPr>
          <w:rFonts w:ascii="Times New Roman" w:hAnsi="Times New Roman" w:cs="Times New Roman"/>
        </w:rPr>
        <w:t xml:space="preserve">সম্বন্ধে”  </w:t>
      </w:r>
      <w:r>
        <w:rPr>
          <w:rFonts w:cs="Times New Roman" w:ascii="Times New Roman" w:hAnsi="Times New Roman"/>
        </w:rPr>
        <w:t xml:space="preserve">(John R. Rice, D.D., </w:t>
      </w:r>
      <w:r>
        <w:rPr>
          <w:rFonts w:cs="Times New Roman" w:ascii="Times New Roman" w:hAnsi="Times New Roman"/>
          <w:b/>
          <w:i/>
        </w:rPr>
        <w:t>Our God-Breathed Book – The Bible,</w:t>
      </w:r>
      <w:r>
        <w:rPr>
          <w:rFonts w:cs="Times New Roman" w:ascii="Times New Roman" w:hAnsi="Times New Roman"/>
        </w:rPr>
        <w:t xml:space="preserve"> Sword of the Lord Publishers, 1969, p. 319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াদের প্রথম প্রেসিডেন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র্জ ওয়াশিংটন অসুস্থ হয়ে পড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চিকিৎসক তিনবার তার দেহ থেকে রক্ত 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বারে তিনি ওয়াশিংটনের শরীর থেকে ২৫০ মিলিলিটারেরও বেশি রক্ত 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সিডেন্ট মারা যান কারণ সেই চিকিৎসক জানতেন না যে বাইবেল একশ বছরেরও আগে প্রকাশ কর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না রক্তের মধ্যেই শরীরের প্রাণ থাকে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 xml:space="preserve">তিনি বোকার মতন ভেবেছিলেন যে বেশির ভাগ রোগই অতিরিক্ত পরিমান রক্তের কারণে হয়ে থাকে” </w:t>
      </w:r>
      <w:r>
        <w:rPr>
          <w:rFonts w:cs="Times New Roman" w:ascii="Times New Roman" w:hAnsi="Times New Roman"/>
        </w:rPr>
        <w:t>(Rice, ibid.)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যখন শাস্ত্র লেখা হয়েছিল তখন বাইবেল জগতের বিষয়ে কি বলে </w:t>
      </w:r>
    </w:p>
    <w:p>
      <w:pPr>
        <w:pStyle w:val="Normal"/>
        <w:ind w:firstLine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 xml:space="preserve">সেটা অজানা ছিল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নুগ্রহ করে ইয়োব ২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কোফিল্ড বাইবেলের ৫৮৫ পৃষ্ঠায় এট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উচ্চস্বরে পড়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শূন্যের উপরে উত্তর কেন্দ্র বিস্তার কর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অবস্তুর উপরে পৃথিবীকে ঝুলাইয়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য়োব ২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ই কথা লেখা হয়েছিল খ্রীষ্টের ১৫০০ বছর আগ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ধুনিক এক অনুবাদে এইরকমভাবে লেখা হয়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িনি শূন্যের উপরে উত্তর আকাশ বিস্তার করিয়া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অবস্তুর উপরে পৃথিবীকে ঝুলাই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এন আই ভি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খ্যাতিমান পন্ডিত ডঃ চার্লস জন এলিকট্‍ ইয়োব ২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 এর বিষয়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…</w:t>
      </w:r>
      <w:r>
        <w:rPr>
          <w:rFonts w:ascii="Vrinda" w:hAnsi="Vrinda"/>
          <w:sz w:val="20"/>
          <w:sz w:val="20"/>
          <w:szCs w:val="20"/>
        </w:rPr>
        <w:t xml:space="preserve">বিজ্ঞানের আবিষ্কার একটি অতি অসাধার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ূর্ববর্তী ঘট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ঘট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খানে আ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 সহস্র বৎসরের পুরানো ইয়োবকে দেখ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ৈজ্ঞানিক ভাষায় বর্ণনা করিয়াছেন আমাদের পৃথিবীর সঠিক অবস্থানের বিষ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ঐশ্বরিক ক্ষমতার প্রমাণ হিসাবে ইহার অগ্রভাগ ধরিয়া আছেন </w:t>
      </w:r>
      <w:r>
        <w:rPr>
          <w:rFonts w:cs="Times New Roman" w:ascii="Times New Roman" w:hAnsi="Times New Roman"/>
          <w:sz w:val="20"/>
          <w:szCs w:val="20"/>
        </w:rPr>
        <w:t xml:space="preserve">(Charles John Ellicott, Ph.D., </w:t>
      </w:r>
      <w:r>
        <w:rPr>
          <w:rFonts w:cs="Times New Roman" w:ascii="Times New Roman" w:hAnsi="Times New Roman"/>
          <w:b/>
          <w:i/>
          <w:sz w:val="20"/>
          <w:szCs w:val="20"/>
        </w:rPr>
        <w:t>Ellicott’s Commentary on the Whole Bible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n.d., volume IV, p. 46; note on Job 26: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 xml:space="preserve">তিনি অবস্তুর উপর পৃথিবীকে ঝুলাই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এন আই ভি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 xml:space="preserve">এবং অবস্তুর উপর পৃথিবীকে ঝুলাই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কে জে ভি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ঐ বাক্যগুলি খ্রীষ্টের আগেই বাইবেলে লেখ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রোমীয়রা বিশ্বাস করতেন যে পৃথিবী অবস্থান করছে এটলাস নামক এক মহান দেবতার পিঠ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সময়ে যখন হিন্দুরা বিশ্বাসে বলতেন যে পৃথিবী ছিল সমতল আর এটা অবস্থান করছে একটি হাতির পিঠ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টা আবার কিনা দাঁড়িয়ে আছে এক মহা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কচ্ছপের পিঠ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কচ্ছপটি বিশ্বব্রহ্মান্ডের সমুদ্রে সাঁতার কাট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ভারন্‍ন ম্যাকগী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্মরণ রাখিবেন যে এই ইয়োব মানুষটি বাস করিতেন কুলপতিদের যুগেরও পূর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থাপি ইনি জানিতেন যে এই পৃথিবী শূণ্যে ঝুলিয়া রহিয়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ঈশ্বর এই বৄহৎ গোলাকার পৃথিবীকে কোন কিছুর অবলম্বন ব্যতীতই শূণ্যে ঝুলাইয়া রাখিয়াছেন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 xml:space="preserve">এই ধারনা প্রাচীন জোতির্বেত্তাদেরও অজানা ছিল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2, volume II, p. 632; note on Job 26:7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সময়ট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 হাজার বছরেরও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ইয়োবের বইতে বলা হয়েছিল যে ঈশ্বর “কোন কিছুর অবলম্বন ছাড়াই পৃথিবীকে ঝুলিয়ে রেখেছিলেন</w:t>
      </w:r>
      <w:r>
        <w:rPr>
          <w:rFonts w:cs="Vrinda" w:ascii="Vrinda" w:hAnsi="Vrinda"/>
        </w:rPr>
        <w:t>,” “</w:t>
      </w:r>
      <w:r>
        <w:rPr>
          <w:rFonts w:ascii="Vrinda" w:hAnsi="Vrinda"/>
        </w:rPr>
        <w:t>এটা আকাশে শূন্যে ঝুলে রয়েছ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যেমন 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ফেউসেট লিখেছিলেন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Jamieson, Fausset and Brown’s Commentary,</w:t>
      </w:r>
      <w:r>
        <w:rPr>
          <w:rFonts w:cs="Times New Roman" w:ascii="Times New Roman" w:hAnsi="Times New Roman"/>
        </w:rPr>
        <w:t xml:space="preserve"> William B. Eerdmans Publishing Company, 1976 edition, volume II, p. 62; note on Job 26: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খন যিশাইয় ৪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২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্কোফিল্ড বাইবেলের ৭৪৮ পৃষ্ঠা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প্রথম ১১টি বাক্য উচ্চস্বরে পড়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শেষ হয়েছে “পৃথিবী” শব্দটি দিয়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ই পৃথিবীর সীমাচক্রের উপরে উপবিষ্ট…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৪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কেন্দ্রীয় বৈশিষ্ট্যসূচক চিহ্ন “জি” এর বিষয়ে </w:t>
      </w:r>
      <w:r>
        <w:rPr>
          <w:rFonts w:ascii="Vrinda" w:hAnsi="Vrinda"/>
          <w:b/>
          <w:b/>
          <w:i/>
          <w:i/>
        </w:rPr>
        <w:t>স্কোফিল্ড অধ্যয়ণ বাইবেল</w:t>
      </w:r>
      <w:r>
        <w:rPr>
          <w:rFonts w:ascii="Vrinda" w:hAnsi="Vrinda"/>
        </w:rPr>
        <w:t xml:space="preserve">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ৃথিবীর গোলকত্ব সংক্রান্ত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গোলাকা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বিষয়ের প্রতি একটি লক্ষ্যণীয় সম্পর্ক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িশাইয় ইতিমধ্য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জন্মের সাতশত বৎসরের কিছু পূর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ৃথিবীর গোল আকারের বিষয়টি জান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একটি লক্ষ্যণীয় অন্তর্দৃষ্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হা ঈশ্বরের অনুপ্রেরণার দ্বারা দেওয়া হইয়া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Thomas Nelson Publishers; note on Isaiah 40:22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মোরিস বলেছিলেন যে ইব্রীয়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Khug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এর অনুবাদ হল “বৃত্ত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এবং এটা “স্পষ্টভাবে পৃথিবীর গোলকাকার সংক্রান্ত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োলাকার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বিষয়ের সঙ্গে সম্পর্ক স্থাপন কর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ibid.; note on Isaiah 40:2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 শিক্ষা দেয় যে পৃথিবী হল গোলাকার এবং শূন্যে ঝুলে র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বলেছেন</w:t>
      </w:r>
      <w:r>
        <w:rPr>
          <w:rFonts w:cs="Vrinda" w:ascii="Vrinda" w:hAnsi="Vrinda"/>
        </w:rPr>
        <w:t>, “…</w:t>
      </w:r>
      <w:r>
        <w:rPr>
          <w:rFonts w:ascii="Vrinda" w:hAnsi="Vrinda"/>
        </w:rPr>
        <w:t>পৃথিবী যে গোলাকার এই কথা লেখা হয়েছিল গ্যালিলি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লম্বাস এবং ম্যাগিলান সেটা শেখার হাজার বছর আগেই” </w:t>
      </w:r>
      <w:r>
        <w:rPr>
          <w:rFonts w:cs="Times New Roman" w:ascii="Times New Roman" w:hAnsi="Times New Roman"/>
        </w:rPr>
        <w:t>(Rice, ibid., p. 320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পৃথিবীর গোল আকার এবং পর্যায়ক্রমে ঘোরার বিষয়ে যীশু যা </w:t>
      </w:r>
    </w:p>
    <w:p>
      <w:pPr>
        <w:pStyle w:val="Normal"/>
        <w:ind w:firstLine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 xml:space="preserve">জানতেন যখন শাস্ত্রগুলি লেখা হয়েছিল তখন জগত তা জানত না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eastAsia="Vrinda" w:cs="Vrinda" w:ascii="Vrinda" w:hAnsi="Vrinda"/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গ্রীকেরা বিদ্যাগত তত্ত্বে সিদ্ধান্ত করেছিলেন যে পৃথিবী হল গোলা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এটা জানতো না যে পৃথিবী ঘু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াধারন মানুষ মনে করতেন যে পৃথিবী সমতল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কের দিন অবধি একটি দলের অস্তিত্ব আছে যাদের বলা হয় “দ্য ফ্লেট আর্থ সোসাইট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প্রভু যীশু খ্রীষ্ট জানতেন যে পৃথিবী গোলা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টি ক্রমাগতভাবে পর্যায়ক্রমে ঘু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্যাগিলান পৃথিবীর চারিদিকে জাহাজে ভেসে ভ্রমন করার ১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৪০০ বছর আগে থেকেই যীশু সেটা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আপনার বাইবেলের লূক ১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৬ পদগুল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্কোফিল্ড বাইবেলের ১১০০ পৃষ্ঠা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লূক ১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৪ থেকে ৩৬ পদগুলি পড়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রাত্রিতে দুইজন এক বিছানায় থাক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হাদের একজনকে লওয়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অন্যজনকে ছাড়িয়া যাওয়া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দুইটি স্ত্রীলোক একত্র যাঁতা পিষ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হাদের একজনকে লওয়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অন্যজনকে ছাড়িয়া যাওয়া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দুইজন মানুষ ক্ষেত্রে থাক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কজনকে লওয়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অন্যজনকে ছাড়িয়া যাওয়া হইবে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তিনি ছিনিয়ে নিত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দুইজন বিছানায় থাক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ইজন স্ত্রীলোক এক জায়্গায় যাঁতা পিষ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ুইজন মানুষ একসঙ্গে মাঠ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োরিস্‍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খন প্রভু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তাহা হইবে রাত্রি যখন মনুষ্যেরা বিছানায় থাক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ইহা প্রত্যুষেও হইবে যখন স্ত্রীলোকেরা যাঁতা পিষ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ধ্যাহ্নে যখন মনুষ্যেরা মাঠে কার্য্য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ইহা সম্ভব যেহেতু পৃথিবী গোলাকার এবং ইহা নিজ অক্ষের চতুর্দিকে প্রতিদিন ঘুরিতেছে </w:t>
      </w:r>
      <w:r>
        <w:rPr>
          <w:rFonts w:cs="Times New Roman" w:ascii="Times New Roman" w:hAnsi="Times New Roman"/>
          <w:sz w:val="20"/>
          <w:szCs w:val="20"/>
        </w:rPr>
        <w:t>(Henry M. Morris, Ph.D., ibid., p. 1116; note on Luke 17:3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খ্রীষ্ট আসবেন “এক মূহুর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চক্ষুর পলক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করিন্থীয়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ুতরাং সময়ের একটি মূহুর্তে পৃথিবীর এক অংশে রাত্রি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্য অংশে হবে প্রাতঃকা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 আর একটি জায়্গায় হবে দিনের মধ্যভাগ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ভু যীশু জানতেন…পৃথিবীর ঘূর্ণনের এই বৈজ্ঞানিক সত্যতার বিষয় যেটা একইসঙ্গে পৃথিবীর একদিকে দিন ও বিপরীত দিকে রাত্রি নিয়ে আসে” </w:t>
      </w:r>
      <w:r>
        <w:rPr>
          <w:rFonts w:cs="Times New Roman" w:ascii="Times New Roman" w:hAnsi="Times New Roman"/>
        </w:rPr>
        <w:t>(Rice, ibid., p. 32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 চারটি অধ্যায় সাধারনভাবে দেখায়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বাইবেল কোন একটি বৈজ্ঞানিক বিষয়ের উপর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সেটা সব সময়ে সঠিক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যখন পৃথিবীতে কোন মানুষ এই সত্য ঘটনাগুলির কথা জানতো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 তখনও সব সময়েই এই সমস্ত বৈজ্ঞানিক তথ্যের বিষয়ে সঠিক কথা ব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রের রবিবারে এর আরও তিনটি বিষয় দেখ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যখন সেই উদারপন্থী বাইবেল অস্বীকারকারী সাউদার্ণ ব্যপটিষ্ট সেমিনারীতে ছাত্র পত্রিকার সম্পাদক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সেই পত্রিক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ই সত্য ঘটনাগুলি সাধারনভাবে তুলে ধ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কেউ আমার প্রতি তীব্র গর্জ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অনেকে আমার প্রতি উপহাসের হাসি হাস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মিনারীর সভাপতি আমাকে বহিষ্কার করার ভয় দেখা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িনি সেটা করতে পারেননি যেহেতু আমি দুই বছরেরও বেশী সময় ধরে ছাত্র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লেছিলেন যে আমি কখনও কোন সাউদার্ণ ব্যপটিষ্ট মন্ডলী পা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র কোন একটা মন্ডলী “পাওয়ার” প্রয়োজন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সেই সেমিনারী থেকে প্রায় দুই মাইল দূরে একটি মন্ডলী প্রথম থেকে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এখনও সেখানে বর্ত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টা ছিল একটা সাউদার্ণ ব্যপটিষ্ট মন্ডলী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ঐ মন্ডলী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রা পৃথিব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ল্লিশটি মন্ডলী স্থাপিত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দ্ভুত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ই বছর আগে ক্যালিফোর্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িলভ্যালীতে আমার শুরু করা মন্ডলীর চল্লিশবছর উদ্‍যাপন উৎসব উপল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গোল্ডেন গেট ব্যপটিষ্ট থিওলজিক্যাল সেমিনারীর প্রেক্ষাগৃহে প্রচার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উদারপন্থ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 অস্বীকারকারী অধ্যাপকগনের প্রত্যেকেই চলে গিয়েছিলেন – এবং আমি সেখানে প্রচার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র নামের প্রচার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আমি এখন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স্ত নম্রতার সঙ্গে বল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সেটা একমাত্র ঈশ্বরের অনুগ্রহের দ্বারাই সম্ভব হয়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ি তোমার সাক্ষ্যকলাপ ধ্যান করি… তোমার বচনসকল আমার তালুতে কেমন মিষ্ট লাগ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হা আমার মুখে মধু হইত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ধু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োমার নির্দেশমালা দ্বারা আমার বুদ্ধিলাভ হ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ই আমি সমুদয় মিথ্যাপথ ঘৃণা করি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০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০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ি আশা করি যে আপনারা কখনও বাইবেলকে বিশ্বাস করতে লজ্জা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ননা যে কেহ আমাকে </w:t>
      </w:r>
      <w:r>
        <w:rPr>
          <w:rFonts w:ascii="Vrinda" w:hAnsi="Vrinda"/>
          <w:sz w:val="20"/>
          <w:sz w:val="20"/>
          <w:szCs w:val="20"/>
          <w:u w:val="single"/>
        </w:rPr>
        <w:t>এবং আমার বাক্যকে</w:t>
      </w:r>
      <w:r>
        <w:rPr>
          <w:rFonts w:ascii="Vrinda" w:hAnsi="Vrinda"/>
          <w:sz w:val="20"/>
          <w:sz w:val="20"/>
          <w:szCs w:val="20"/>
        </w:rPr>
        <w:t xml:space="preserve"> লজ্জার বিষয় জ্ঞা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ুষ্যপুত্র যখন আপনার প্রতাপ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িত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বিত্র দূতগণের প্রতাপে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তিনি তাহাকে লজ্জার বিষয় জ্ঞান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িশ্বাসে 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কে বিশ্বাস করুন এবং তাঁর রক্ত দ্বারা আপনার সমস্ত পাপ থেকে শুচি হো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মৃত্যু থেকে উঠ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্বর্গের প্রতি দৃষ্টিপাত করুন আর তাঁকে বিশ্বাস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দৃষ্টিকে যীশুর প্রতি ঘোর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গভীরভাবে তাঁর অনুপম মুখের প্রতি তাকা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জগতের সমস্ত বস্তু বৃদ্ধি পায় অদ্ভুত ক্ষীণগতিতে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াঁর গৌরব এবং অনুগ্রহের আলোক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urn Your Eyes Upon Jesus” by Helen H. Lemmel, 1863-1961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গীতসংহিতা ১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০৪ </w:t>
      </w:r>
      <w:r>
        <w:rPr>
          <w:rFonts w:cs="Vrinda" w:ascii="Vrinda" w:hAnsi="Vrinda"/>
        </w:rPr>
        <w:t>|</w:t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firstLine="5760"/>
        <w:rPr>
          <w:rFonts w:ascii="Vrinda" w:hAnsi="Vrinda" w:cs="Vrinda"/>
        </w:rPr>
      </w:pPr>
      <w:r>
        <w:rPr>
          <w:rFonts w:ascii="Vrinda" w:hAnsi="Vrinda"/>
        </w:rPr>
        <w:t>গীতসংহিতা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০ </w:t>
      </w:r>
      <w:r>
        <w:rPr>
          <w:rFonts w:cs="Vrinda" w:ascii="Vrinda" w:hAnsi="Vrinda"/>
        </w:rPr>
        <w:t>|</w:t>
      </w:r>
      <w:r>
        <w:br w:type="page"/>
      </w:r>
    </w:p>
    <w:p>
      <w:pPr>
        <w:pStyle w:val="Heading"/>
        <w:jc w:val="left"/>
        <w:rPr>
          <w:rFonts w:ascii="Vrinda" w:hAnsi="Vrinda" w:cs="Vrinda"/>
          <w:b w:val="false"/>
          <w:b w:val="false"/>
          <w:szCs w:val="24"/>
          <w:lang w:val="en-US"/>
        </w:rPr>
      </w:pPr>
      <w:r>
        <w:rPr>
          <w:rFonts w:cs="Vrinda" w:ascii="Vrinda" w:hAnsi="Vrinda"/>
          <w:b w:val="false"/>
          <w:szCs w:val="24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4"/>
          <w:lang w:val="en-US"/>
        </w:rPr>
      </w:pPr>
      <w:r>
        <w:rPr>
          <w:rFonts w:cs="Vrinda" w:ascii="Vrinda" w:hAnsi="Vrinda"/>
          <w:b w:val="false"/>
          <w:sz w:val="28"/>
          <w:szCs w:val="24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আমার সমস্ত শিক্ষক অপেক্ষা জ্ঞানবা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630" w:right="45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আমার সমস্ত গুরু অপেক্ষা আমি জ্ঞানবা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কেননা আমি তোমার সাক্ষ্যকলাপ ধ্যান করি… তোমার বচনসকল আমার তালুতে কেমন মিষ্ট লাগে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/>
          <w:sz w:val="24"/>
          <w:sz w:val="24"/>
          <w:szCs w:val="24"/>
        </w:rPr>
        <w:t>তাহা আমার মুখে মধু হইতে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মধুর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/>
          <w:sz w:val="24"/>
          <w:sz w:val="24"/>
          <w:szCs w:val="24"/>
        </w:rPr>
        <w:t>তোমার নির্দেশমালা দ্বারা আমার বুদ্ধিলাভ হয়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 xml:space="preserve">তাই আমি সমুদয় মিথ্যাপথ ঘৃণা করি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গীতসংহিতা ১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৯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০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১০৪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গীতসংহিতা ১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৪৫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১৪৬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540" w:leader="none"/>
        </w:tabs>
        <w:ind w:left="990" w:right="45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খন শাস্ত্র লেখা হয়েছিল তখন মানুষের রক্ত বিষয়ে বাইবেল কি বলেছে তা অজানা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লেবীয় পুস্তক 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540" w:leader="none"/>
        </w:tabs>
        <w:ind w:left="990" w:right="45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খন শাস্ত্র লেখা হয়েছিল তখন বাইবেল জগতের বিষয়ে কি বলে সেটা অজানা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ইয়োব ২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শাইয় ৪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২২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540" w:leader="none"/>
        </w:tabs>
        <w:ind w:left="990" w:right="450" w:hanging="90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ীশু কি জানতেন পৃথিবীর গোল আকার এবং পর্যায়ক্রমে ঘোরার বিষয়ে যখন শাস্ত্রে লেখা হয়েছিল তখন জগত তা জানত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লূক 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১ম করিন্থীয় ১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৫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লূ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২৬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>`</w:t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03:00Z</dcterms:created>
  <dc:creator>user</dc:creator>
  <dc:description/>
  <dc:language>en-US</dc:language>
  <cp:lastModifiedBy>Use This Account</cp:lastModifiedBy>
  <cp:lastPrinted>2014-11-20T10:32:00Z</cp:lastPrinted>
  <dcterms:modified xsi:type="dcterms:W3CDTF">2014-12-19T16:05:00Z</dcterms:modified>
  <cp:revision>3</cp:revision>
  <dc:subject/>
  <dc:title/>
</cp:coreProperties>
</file>